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omic Sans MS" w:hAnsi="Comic Sans MS" w:cs="Comic Sans MS"/>
          <w:b/>
          <w:b/>
          <w:sz w:val="28"/>
        </w:rPr>
      </w:pPr>
      <w:r>
        <w:rPr>
          <w:sz w:val="24"/>
        </w:rPr>
      </w:r>
      <w:r>
        <w:rPr>
          <w:rFonts w:cs="Comic Sans MS" w:ascii="Comic Sans MS" w:hAnsi="Comic Sans MS"/>
          <w:b/>
          <w:sz w:val="28"/>
        </w:rPr>
        <w:t>Test:</w:t>
      </w:r>
      <w:r>
        <w:rPr>
          <w:rFonts w:cs="Comic Sans MS" w:ascii="Comic Sans MS" w:hAnsi="Comic Sans MS"/>
          <w:b/>
          <w:i/>
          <w:sz w:val="28"/>
        </w:rPr>
        <w:t xml:space="preserve">  The Importance of Being Earnest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ue/False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ct I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1.  Jack has come to town to propose to Gwendolen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2.  Algernon has invented a younger brother named Ernest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3.  Gwendolen says she cannot love a man unless his name is Ernest.</w:t>
      </w:r>
    </w:p>
    <w:p>
      <w:pPr>
        <w:pStyle w:val="Normal"/>
        <w:widowControl/>
        <w:spacing w:lineRule="auto" w:line="360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4.  Lady Bracknell’s </w:t>
      </w:r>
      <w:r>
        <w:rPr>
          <w:rFonts w:cs="Comic Sans MS" w:ascii="Comic Sans MS" w:hAnsi="Comic Sans MS"/>
          <w:i/>
          <w:sz w:val="22"/>
        </w:rPr>
        <w:t>main</w:t>
      </w:r>
      <w:r>
        <w:rPr>
          <w:rFonts w:cs="Comic Sans MS" w:ascii="Comic Sans MS" w:hAnsi="Comic Sans MS"/>
          <w:sz w:val="22"/>
        </w:rPr>
        <w:t xml:space="preserve"> objection to Jack is his lack of a fashionable address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Act II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5.  Miss Prism’s headache keeps her from enjoying the Canon’s visit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6.  Cecily is thrilled to make the acquaintance of a “wicked man.”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7.  Jack arrives in mourning for his brother.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8.  The friendship between Cecily and Gwendolen is threatened by the discovery tha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both girls are engaged to marry Ernest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9.  Act II ends with both men planning to be christened Ernest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Act III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.  Lady Bracknell congratulates Algy on his engagement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1.  Jack takes revenge on Algy by withholding his consent to his ward’s marriage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2.  Cecily will come of age when she is twenty-one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3.  Miss Prism denies Lady Bracknell’s accusation that she lost the baby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4.  Jack is annoyed at discovering that Algy is his brother.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ultiple Choic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rPr>
          <w:rFonts w:ascii="Comic Sans MS" w:hAnsi="Comic Sans MS" w:cs="Comic Sans MS"/>
          <w:b/>
          <w:b/>
          <w:vanish/>
          <w:sz w:val="22"/>
        </w:rPr>
      </w:pPr>
      <w:r>
        <w:rPr>
          <w:rFonts w:cs="Comic Sans MS" w:ascii="Comic Sans MS" w:hAnsi="Comic Sans MS"/>
          <w:b/>
          <w:vanish/>
          <w:sz w:val="22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5.  What is the name of Algernon’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permanent invalid friend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Jac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Ernes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Bunbur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Queensbur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6.  Where was Jack found as a bab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In a ca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In a handbag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In a restroo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In a carriag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7.  Whom does Algernon pretend to b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when he shows up at Jack’s house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Jac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Ernes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Chasuble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Bunbur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8.  Who is Cecily’s governess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Miss Pris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Lady Bracknel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Jac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Gwendole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widowControl/>
        <w:spacing w:lineRule="auto" w:line="240"/>
        <w:ind w:left="0" w:right="0" w:hanging="0"/>
        <w:rPr>
          <w:rFonts w:ascii="Comic Sans MS" w:hAnsi="Comic Sans MS" w:cs="Comic Sans MS"/>
          <w:vanish/>
          <w:sz w:val="20"/>
        </w:rPr>
      </w:pPr>
      <w:r>
        <w:br w:type="column"/>
      </w:r>
      <w:r>
        <w:rPr>
          <w:rFonts w:cs="Comic Sans MS" w:ascii="Comic Sans MS" w:hAnsi="Comic Sans MS"/>
          <w:vanish/>
          <w:sz w:val="20"/>
        </w:rPr>
      </w:r>
    </w:p>
    <w:p>
      <w:pPr>
        <w:sectPr>
          <w:type w:val="nextPage"/>
          <w:pgSz w:w="12240" w:h="15840"/>
          <w:pgMar w:left="1440" w:right="1260" w:gutter="0" w:header="0" w:top="1920" w:footer="0" w:bottom="19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sectPr>
          <w:type w:val="continuous"/>
          <w:pgSz w:w="12240" w:h="15840"/>
          <w:pgMar w:left="1440" w:right="1260" w:gutter="0" w:header="0" w:top="1920" w:footer="0" w:bottom="19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9.  On what railway line was Jack found a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 bab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Brighto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Alban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Earl’s Cour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Southampto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.  Who is Algernon’s butler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Merrima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Lan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Ernes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Jac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1.  What is Jack’s father’s first name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He doesn’t know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Pet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Ernes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Joh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2.  Jack first plans to get rid of Ernest b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 xml:space="preserve">saying that he died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Of apoplex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In a great battl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Of a broken hear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Of a chil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3.  Miss Prism thinks that the best diary i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The written boo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Memor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A secret shared with anoth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A tape record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4.  Miss Prism is in love with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Jac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Ernes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Chasubl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Algerno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5.  Cecily says Uncle Jack intends to send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Ernest to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South America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Canada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The United State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Australia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6.  How does Algernon learn about Cecil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A.  He reads Jack’s diary.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B.  He spies on h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C.  He finds Jack’s cigarette cas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D.  He reads Jack’s mai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7.  Why does Cecily say she and Algerno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have been engaged for 3 months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He met her 3 months ago</w:t>
      </w:r>
    </w:p>
    <w:p>
      <w:pPr>
        <w:pStyle w:val="Normal"/>
        <w:widowControl/>
        <w:spacing w:lineRule="auto" w:line="240"/>
        <w:rPr/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 xml:space="preserve">B.  </w:t>
      </w:r>
      <w:r>
        <w:rPr>
          <w:rFonts w:cs="Comic Sans MS" w:ascii="Comic Sans MS" w:hAnsi="Comic Sans MS"/>
          <w:sz w:val="18"/>
        </w:rPr>
        <w:t xml:space="preserve">She has been writing letters </w:t>
      </w:r>
      <w:r>
        <w:rPr>
          <w:rFonts w:cs="Comic Sans MS" w:ascii="Comic Sans MS" w:hAnsi="Comic Sans MS"/>
          <w:sz w:val="16"/>
        </w:rPr>
        <w:t>between the</w:t>
      </w:r>
      <w:r>
        <w:rPr>
          <w:rFonts w:cs="Comic Sans MS" w:ascii="Comic Sans MS" w:hAnsi="Comic Sans MS"/>
          <w:sz w:val="18"/>
        </w:rPr>
        <w:t>m</w:t>
      </w:r>
    </w:p>
    <w:p>
      <w:pPr>
        <w:pStyle w:val="Normal"/>
        <w:widowControl/>
        <w:spacing w:lineRule="auto" w:line="240"/>
        <w:rPr/>
      </w:pPr>
      <w:r>
        <w:rPr>
          <w:rFonts w:eastAsia="Comic Sans MS" w:cs="Comic Sans MS" w:ascii="Comic Sans MS" w:hAnsi="Comic Sans MS"/>
          <w:sz w:val="18"/>
        </w:rPr>
        <w:t xml:space="preserve">      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C.  She is delusiona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She is confusing her with Gwendole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8.  What do Algernon and Jack want                        Chasuble to do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Teach the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Baptize the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 xml:space="preserve">C.  Forgive their sins </w:t>
      </w:r>
    </w:p>
    <w:p>
      <w:pPr>
        <w:pStyle w:val="Normal"/>
        <w:widowControl/>
        <w:spacing w:lineRule="auto" w:line="36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Leav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9.  What does Lane prepare for Lad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racknell that Algernon consumes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Cavia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Cheese sandwiche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Bread and butter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Cucumber sandwiche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30.  What food does Cecily serve to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Gwendolen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Bread and butt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Cak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Crackers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Muffin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1.  What does Jack send for when Algerno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rrives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Extra bedding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Clothing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The dogcart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Refreshment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32.  At what age does Cecily become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independent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18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21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35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42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br w:type="column"/>
      </w:r>
      <w:r>
        <w:rPr>
          <w:rFonts w:cs="Comic Sans MS" w:ascii="Comic Sans MS" w:hAnsi="Comic Sans MS"/>
          <w:sz w:val="20"/>
        </w:rPr>
      </w:r>
    </w:p>
    <w:p>
      <w:pPr>
        <w:sectPr>
          <w:type w:val="continuous"/>
          <w:pgSz w:w="12240" w:h="15840"/>
          <w:pgMar w:left="1440" w:right="1260" w:gutter="0" w:header="0" w:top="1920" w:footer="0" w:bottom="1920"/>
          <w:cols w:num="2" w:equalWidth="false" w:sep="false">
            <w:col w:w="4320" w:space="72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sectPr>
          <w:type w:val="continuous"/>
          <w:pgSz w:w="12240" w:h="15840"/>
          <w:pgMar w:left="1440" w:right="1260" w:gutter="0" w:header="0" w:top="1920" w:footer="0" w:bottom="19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33.  What food do Algernon and Jack fight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over at the end of Act II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Cucumber sandwiche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Muffin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Cake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Bread and butt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4.  Who left Jack in the handbag when h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was a bab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Lady Bracknel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Jack’s fath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Algernon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Miss Pris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5.  Who is Jack’s aunt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Miss Pris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Gwendole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Lady Bracknell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He has non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6.  Who is Jack’s brother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Bunbur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Ernes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Algernon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He has non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7.  When does Lady Bracknell start liking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ecil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When she learns Cecily is rich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When she meets h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When she finds out Cecily loves Algy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She never likes her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8.  How does Jack discover his father’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name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He asks Lady Bracknel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He asks Algerno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He reads through the Army Lists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He never learns it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9.  How does Algernon learn of Jack’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ountry address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He follow hi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He eavesdrop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He reads his mai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He goes home with Jack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widowControl/>
        <w:spacing w:lineRule="auto" w:line="24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40.  How does Algernon rid himself of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unbur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He says Bunbury died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He says Bunbury never existed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He says Bunbury moved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He says Bunbury married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1.  Why has Chasuble never married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He dislikes marriag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He is celibat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 xml:space="preserve">C.  He is waiting for that “special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</w:t>
      </w:r>
      <w:r>
        <w:rPr>
          <w:rFonts w:cs="Comic Sans MS" w:ascii="Comic Sans MS" w:hAnsi="Comic Sans MS"/>
          <w:sz w:val="20"/>
        </w:rPr>
        <w:t>someone.”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He yearns for Lady Bracknel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2.  Whom does Chasuble embrace at th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end of the play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Lady Bracknell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Cecily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Gwendolen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Miss Pris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3.  Whom did Lady Bracknell employ year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go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Gwendole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Chasubl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Merriman</w:t>
      </w:r>
    </w:p>
    <w:p>
      <w:pPr>
        <w:pStyle w:val="Normal"/>
        <w:widowControl/>
        <w:spacing w:lineRule="auto" w:line="331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Miss Pris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4.  What does Jack say he has “realised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for the first time” in his life?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.  “the importance of the Epigram”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B.  “the neccessity of Bunburying”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.  “the vital Importance of Being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</w:t>
      </w:r>
      <w:r>
        <w:rPr>
          <w:rFonts w:cs="Comic Sans MS" w:ascii="Comic Sans MS" w:hAnsi="Comic Sans MS"/>
          <w:sz w:val="20"/>
        </w:rPr>
        <w:t>Earnest”</w:t>
      </w:r>
    </w:p>
    <w:p>
      <w:pPr>
        <w:pStyle w:val="Normal"/>
        <w:widowControl/>
        <w:spacing w:lineRule="auto" w:line="307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D.  “how wonderful life can be”</w:t>
      </w:r>
    </w:p>
    <w:p>
      <w:pPr>
        <w:pStyle w:val="Normal"/>
        <w:widowControl/>
        <w:spacing w:lineRule="auto" w:line="30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True/False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5.  Jack’s cigarette case was given to him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in the city.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46.  Miss Prism encourages Cecily to be 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ttractive in order to catch a husband.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7.  Lady Bracknell does not approve of men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who smoke.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8.  Jack was adopted by Mr. Thomas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ardew.</w:t>
      </w:r>
    </w:p>
    <w:p>
      <w:pPr>
        <w:pStyle w:val="Normal"/>
        <w:widowControl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9.  Algernon recognizes a sisterhood that</w:t>
      </w:r>
    </w:p>
    <w:p>
      <w:pPr>
        <w:pStyle w:val="Normal"/>
        <w:widowControl/>
        <w:spacing w:lineRule="auto" w:line="307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exists among all women.</w:t>
      </w:r>
    </w:p>
    <w:p>
      <w:pPr>
        <w:pStyle w:val="Normal"/>
        <w:widowControl/>
        <w:spacing w:lineRule="auto" w:line="30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0.  Gwendolen is Algernon’s sister</w:t>
      </w:r>
    </w:p>
    <w:p>
      <w:pPr>
        <w:sectPr>
          <w:type w:val="continuous"/>
          <w:pgSz w:w="12240" w:h="15840"/>
          <w:pgMar w:left="1440" w:right="1260" w:gutter="0" w:header="0" w:top="1920" w:footer="0" w:bottom="19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0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sectPr>
          <w:type w:val="continuous"/>
          <w:pgSz w:w="12240" w:h="15840"/>
          <w:pgMar w:left="1440" w:right="1260" w:gutter="0" w:header="0" w:top="1920" w:footer="0" w:bottom="19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07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widowControl/>
        <w:spacing w:lineRule="auto" w:line="307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sectPr>
      <w:type w:val="continuous"/>
      <w:pgSz w:w="12240" w:h="15840"/>
      <w:pgMar w:left="1440" w:right="1260" w:gutter="0" w:header="0" w:top="1920" w:footer="0" w:bottom="19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FootnoteRef">
    <w:name w:val="Footnote R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